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  <w:tab w:val="center" w:pos="5102" w:leader="none"/>
        </w:tabs>
        <w:ind w:firstLine="567"/>
        <w:jc w:val="both"/>
        <w:rPr>
          <w:sz w:val="28"/>
        </w:rPr>
      </w:pPr>
      <w:r>
        <w:rPr>
          <w:sz w:val="28"/>
        </w:rPr>
        <w:t>18 сентября 2025 года</w:t>
        <w:tab/>
        <w:t xml:space="preserve">                                                                 №140/64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Тербунского муниципального округа Липецкой области Российской Федерации первого созыва Гулевской Валентины Михайловны, Сафоновой Людмилы Владимировны, Хромых Веры Ивановны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хмандатному избирательному округу №5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Маяк» официально опубликованы результаты выборов депутатов Совета депутатов Тербунского муниципального округа Липецкой области Российской Федерации первого созыва по трехмандатному избирательному округу №5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Тербунского района от 14 сентября 2025 года  №139/640 «О результатах выборов депутатов Совета </w:t>
      </w:r>
      <w:r>
        <w:rPr>
          <w:sz w:val="28"/>
        </w:rPr>
        <w:t>Тербунского муниципального округа Липецкой области Российской Федерации первого созыва по трехмандатному избирательному округу №5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Тербунского муниципального округа Липецкой области Российской Федерации первого созыва Гулевскую Валентину Михайловну, Сафонову Людмилу Владимировну, Хромых Веру Ивановну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ехмандатному избирательному округу №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дать зарегистрированным депутатам </w:t>
      </w:r>
      <w:r>
        <w:rPr>
          <w:bCs/>
          <w:sz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Cs w:val="28"/>
        </w:rPr>
        <w:t>Тербунского района</w:t>
      </w:r>
      <w:r>
        <w:rPr>
          <w:b/>
        </w:rPr>
        <w:t xml:space="preserve">              </w:t>
        <w:tab/>
        <w:tab/>
        <w:tab/>
        <w:tab/>
        <w:tab/>
        <w:t xml:space="preserve">И.Г. Смирнова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58:00Z</dcterms:created>
  <dc:creator>NadegdaNik</dc:creator>
  <dc:description/>
  <cp:keywords/>
  <dc:language>en-US</dc:language>
  <cp:lastModifiedBy>Smirnova</cp:lastModifiedBy>
  <cp:lastPrinted>2025-09-17T10:45:00Z</cp:lastPrinted>
  <dcterms:modified xsi:type="dcterms:W3CDTF">2025-09-17T07:45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